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二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六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表内乘法（二）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“7×8=8×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在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里应填的数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            B.4            C.5            D.8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6×9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7         B.63         C.45         D.54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星期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星期有几天？下面不对的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   )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七七四十九          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B.7×7=49           C.7+7=14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筐里装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西瓜</w:t>
      </w:r>
      <w:r>
        <w:rPr>
          <w:b w:val="false"/>
          <w:bCs w:val="false"/>
          <w:lang w:val="en-US" w:eastAsia="en-US" w:bidi="en-US"/>
        </w:rPr>
        <w:t>, 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筐能装多少个西瓜</w:t>
      </w:r>
      <w:r>
        <w:rPr>
          <w:b w:val="false"/>
          <w:bCs w:val="false"/>
          <w:lang w:val="en-US" w:eastAsia="en-US" w:bidi="en-US"/>
        </w:rPr>
        <w:t>?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求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加是多少</w:t>
      </w:r>
      <w:r>
        <w:rPr>
          <w:b w:val="false"/>
          <w:bCs w:val="false"/>
          <w:lang w:val="en-US" w:eastAsia="en-US" w:bidi="en-US"/>
        </w:rPr>
        <w:t>?       B.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加是多少</w:t>
      </w:r>
      <w:r>
        <w:rPr>
          <w:b w:val="false"/>
          <w:bCs w:val="false"/>
          <w:lang w:val="en-US" w:eastAsia="en-US" w:bidi="en-US"/>
        </w:rPr>
        <w:t>?     C.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面有几个</w:t>
      </w:r>
      <w:r>
        <w:rPr>
          <w:b w:val="false"/>
          <w:bCs w:val="false"/>
          <w:lang w:val="en-US" w:eastAsia="en-US" w:bidi="en-US"/>
        </w:rPr>
        <w:t>3?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u w:val="single"/>
          <w:lang w:val="en-US" w:eastAsia="en-US" w:bidi="en-US"/>
        </w:rPr>
        <w:t>       </w:t>
      </w:r>
      <w:r>
        <w:rPr>
          <w:b w:val="false"/>
          <w:bCs w:val="false"/>
          <w:lang w:val="en-US" w:eastAsia="en-US" w:bidi="en-US"/>
        </w:rPr>
        <w:t>×9=54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应填的数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6           B.72           C.9           D.3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×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与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×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的是同一句口诀。      （   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加用算式</w:t>
      </w:r>
      <w:r>
        <w:rPr>
          <w:b w:val="false"/>
          <w:bCs w:val="false"/>
          <w:lang w:val="en-US" w:eastAsia="en-US" w:bidi="en-US"/>
        </w:rPr>
        <w:t>6+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表示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b w:val="false"/>
          <w:bCs w:val="false"/>
          <w:lang w:val="en-US" w:eastAsia="en-US" w:bidi="en-US"/>
        </w:rPr>
        <w:t>(   )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9×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6×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结果相同，所用口诀也相同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小兔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腿，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小兔有</w:t>
      </w:r>
      <w:r>
        <w:rPr>
          <w:b w:val="false"/>
          <w:bCs w:val="false"/>
          <w:lang w:val="en-US" w:eastAsia="en-US" w:bidi="en-US"/>
        </w:rPr>
        <w:t>(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4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腿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求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加是多少的算式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      （   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上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”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”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7×8______65          5×7______6×6          7______2×5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+8______64           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秒</w:t>
      </w:r>
      <w:r>
        <w:rPr>
          <w:b w:val="false"/>
          <w:bCs w:val="false"/>
          <w:lang w:val="en-US" w:eastAsia="en-US" w:bidi="en-US"/>
        </w:rPr>
        <w:t>______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</w:t>
      </w:r>
      <w:r>
        <w:rPr>
          <w:b w:val="false"/>
          <w:bCs w:val="false"/>
          <w:lang w:val="en-US" w:eastAsia="en-US" w:bidi="en-US"/>
        </w:rPr>
        <w:t xml:space="preserve">        </w:t>
      </w:r>
      <w:r>
        <w:rPr>
          <w:b w:val="false"/>
          <w:bCs w:val="false"/>
          <w:lang w:val="en-US" w:eastAsia="en-US" w:bidi="en-US"/>
        </w:rPr>
        <w:t>4×4______4+4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横线里最大能填几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________×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42     5×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41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9×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80     ________×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7×8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适当的运算符号：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8____4=12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8____4=32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____4=4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____4=32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想一想，算一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×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5=______ 7×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7=______  8×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=______ 6×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6=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王摆了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行花，每行摆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盆，一共摆了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盆花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5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上合适的数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×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36     4×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32     4×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8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×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5     5×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45     5×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3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口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×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6×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3×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4×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9×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 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表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91000" cy="9810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×1=       7×4=       8×8=      9×4+9=      8×6+3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9×9=       8×7=       7×7=      6×5-5=      8×4-5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×4=       2×8=       5×9=      7+9+7=       9×8-8=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直接写出得数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×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6×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85-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b w:val="false"/>
          <w:bCs w:val="false"/>
          <w:lang w:val="en-US" w:eastAsia="en-US" w:bidi="en-US"/>
        </w:rPr>
        <w:t>3+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  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×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31-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5×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7×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  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6+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1×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3×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8+4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×7=       6×9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b w:val="false"/>
          <w:bCs w:val="false"/>
          <w:lang w:val="en-US" w:eastAsia="en-US" w:bidi="en-US"/>
        </w:rPr>
        <w:t>5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=      5×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6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drawing>
          <wp:inline distT="0" distB="0" distL="0" distR="0">
            <wp:extent cx="253365" cy="253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3×8=       7×8=       25+7=       3×8+9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×6=       2×3=       3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=      8×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×4=       8×6=       65+6=       4×4+7=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343025" cy="9429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会连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409825" cy="12954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么快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周的假就过去了！一共休息了几天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、小强和小红，各得了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朵小红花，他们共得几朵小红花</w:t>
      </w:r>
      <w:r>
        <w:rPr>
          <w:b w:val="false"/>
          <w:bCs w:val="false"/>
          <w:lang w:val="en-US" w:eastAsia="en-US" w:bidi="en-US"/>
        </w:rPr>
        <w:t>?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双袜子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妈妈买了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双，付给售货员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应找回多少元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每个花瓶插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枝菊花，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花瓶可以插多少枝菊花？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&l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&l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&l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&l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&g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&gt;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+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×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－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6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72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1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4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4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3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2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47900" cy="11525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×6=4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天）或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×7=4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天）     答：一共休息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3×8=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朵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9×9=8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b w:val="false"/>
          <w:bCs w:val="false"/>
          <w:lang w:val="en-US" w:eastAsia="en-US" w:bidi="en-US"/>
        </w:rPr>
        <w:t>90-81=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应找回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6×8=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枝）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花瓶可以插</w:t>
      </w:r>
      <w:r>
        <w:rPr>
          <w:b w:val="false"/>
          <w:bCs w:val="false"/>
          <w:lang w:val="en-US" w:eastAsia="en-US" w:bidi="en-US"/>
        </w:rPr>
        <w:t>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枝菊花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2:29:38Z</dcterms:created>
  <dc:creator>。</dc:creator>
  <dc:description/>
  <dc:language>en-US</dc:language>
  <cp:lastModifiedBy>。</cp:lastModifiedBy>
  <dcterms:modified xsi:type="dcterms:W3CDTF">2022-08-01T02:30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D72B444F574AD6B2156471458A98F7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